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onspekt zajęć z informatyki w klasie VI</w:t>
      </w:r>
    </w:p>
    <w:p>
      <w:pPr>
        <w:pStyle w:val="Normal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000080"/>
          <w:sz w:val="28"/>
          <w:u w:val="single"/>
        </w:rPr>
        <w:t>Temat</w:t>
      </w:r>
      <w:r>
        <w:rPr>
          <w:b/>
          <w:bCs/>
          <w:i/>
          <w:iCs/>
          <w:color w:val="000080"/>
          <w:sz w:val="28"/>
        </w:rPr>
        <w:t>:</w:t>
      </w:r>
      <w:r>
        <w:rPr>
          <w:color w:val="000080"/>
          <w:sz w:val="28"/>
        </w:rPr>
        <w:t xml:space="preserve"> </w:t>
      </w:r>
      <w:r>
        <w:rPr>
          <w:b/>
          <w:bCs/>
          <w:color w:val="000080"/>
          <w:sz w:val="28"/>
        </w:rPr>
        <w:t>Tworzymy własną prezentację</w:t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sz w:val="32"/>
          <w:u w:val="single"/>
        </w:rPr>
        <w:t>Cele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wie, gdzie i w jakim celu można wykorzystywać programy, za pomocą  których opracowuje się materiały prezentacyjne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zna prosty sposób tworzenia prezentacji komputerowych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potrafi wstawić slajd do prezentacji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redaguje tekst na dany temat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potrafi formatować tekst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umie wstawić obraz do slajdu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potrafi dołączyć efekty do prezentacji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umie przeprowadzić pokaz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000080"/>
          <w:sz w:val="28"/>
        </w:rPr>
      </w:pPr>
      <w:r>
        <w:rPr>
          <w:color w:val="000080"/>
          <w:sz w:val="28"/>
        </w:rPr>
        <w:t>Uczeń potrafi wysłać gotową pracę jako załącznik pocztą elektroniczną.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Uczniowie opracowują jeden temat w grupie dwu- lub trzyosobowej. Zajęcia te wymagają od uczniów skorzystania ze wszystkich prawie umiejętności, jakie nabyli na poprzednich lekcjach. </w:t>
      </w:r>
    </w:p>
    <w:p>
      <w:pPr>
        <w:pStyle w:val="Normal"/>
        <w:ind w:left="360" w:firstLine="348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80"/>
          <w:sz w:val="28"/>
          <w:u w:val="single"/>
        </w:rPr>
        <w:t>Przebieg zajęć</w:t>
      </w:r>
      <w:r>
        <w:rPr>
          <w:color w:val="000080"/>
          <w:sz w:val="28"/>
        </w:rPr>
        <w:t>.</w:t>
      </w:r>
    </w:p>
    <w:p>
      <w:pPr>
        <w:pStyle w:val="Normal"/>
        <w:ind w:left="360" w:hanging="0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Przypomnienie, co jest główną przyczyną powstania programów do opracowywania materiałów prezentacyjnych, gdzie te programy można wykorzystywać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Uruchomienie odpowiednich programów do tworzenia prezentacji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Tworzenie własnej prezentacji na wybrany temat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Przeprowadzenie pokazów i krótkie omówienie poszczególnych slajdów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Próba wysyłania gotowych prac jako załączników pocztą elektroniczną do kolegów i koleżanek.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Jolanta Bausmer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09:00Z</dcterms:created>
  <dc:creator>olo</dc:creator>
  <dc:description/>
  <dc:language>en-US</dc:language>
  <cp:lastModifiedBy>olo</cp:lastModifiedBy>
  <cp:lastPrinted>2003-03-18T21:50:00Z</cp:lastPrinted>
  <dcterms:modified xsi:type="dcterms:W3CDTF">2003-03-18T20:52:00Z</dcterms:modified>
  <cp:revision>1</cp:revision>
  <dc:subject/>
  <dc:title>Konspekt zajęć z informatyki w klasie VI</dc:title>
</cp:coreProperties>
</file>